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n’dee the Dog!</w:t>
      </w:r>
    </w:p>
    <w:p>
      <w:pPr>
        <w:pStyle w:val="Normal"/>
        <w:rPr/>
      </w:pPr>
      <w:r>
        <w:rPr/>
      </w:r>
    </w:p>
    <w:p>
      <w:pPr>
        <w:pStyle w:val="Normal"/>
        <w:rPr/>
      </w:pPr>
      <w:r>
        <w:rPr/>
        <w:t>Bran’dee is my favorite pet dog. She acts just like a little human, a small furry one. Bran’dee is a chiwawa so you already know she has an attitude on her who she doesn’t play games. But behind all that she is a hero, and she has no idea. Just recently she saved our home and lives from being robbed. The crazy part is she had no idea. Bran’dee knows everybody’s smell who comes in and out the house; she is very protective over her family. That’s night was the craziest night ever, its something that you would least suspect. Everybody was home and asleep. My mother was wakened by Bran’dees loud barks. My mother knew her barks were unusual. So she got up and found the back door open with the light on. Walked pass the kitchen and notice the dinning room light was on too, she notice the computer and printer were wrapped up and ready to go. She yelled for my dad. We’ve almost been robbed but the robber didn’t really get away with nothing. That’s only because of our little dog Bran’dee the he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8:44:00Z</dcterms:created>
  <dc:creator>Liz Vega</dc:creator>
  <dc:description/>
  <cp:keywords/>
  <dc:language>en-US</dc:language>
  <cp:lastModifiedBy>Gateway Community College</cp:lastModifiedBy>
  <dcterms:modified xsi:type="dcterms:W3CDTF">2009-09-26T12:55:00Z</dcterms:modified>
  <cp:revision>2</cp:revision>
  <dc:subject/>
  <dc:title>Bran’dee the Dog</dc:title>
</cp:coreProperties>
</file>